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S.270.2.7.2025</w:t>
      </w:r>
    </w:p>
    <w:p>
      <w:pPr>
        <w:pStyle w:val="Endnote"/>
        <w:ind w:left="142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Zawarta w dniu ...........202…. r w Strzyżowie, pomiędzy Skarbem Państ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aństwowym Gospodarstwem Leśnym Lasy Państwowe – Nadleśnictwem Strzyżów z siedzibą ul. Mostowa 9, 38-100 Strzyżów reprezentowanym przez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1. mgr inż. Andrzej Modliszewski - Nadleśniczy,</w:t>
      </w:r>
    </w:p>
    <w:p>
      <w:pPr>
        <w:pStyle w:val="Endnot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NIP 819-00-02-399, REGON 690026812,</w:t>
      </w:r>
    </w:p>
    <w:p>
      <w:pPr>
        <w:pStyle w:val="Endnot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ym dalej w treści umowy „Zamawiającym”,</w:t>
      </w:r>
    </w:p>
    <w:p>
      <w:pPr>
        <w:pStyle w:val="Endnot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prowadzącym działalność gospodarczą na podstawie wpisu do ewidencji działalności</w:t>
      </w:r>
      <w:r>
        <w:rPr/>
        <w:t xml:space="preserve"> </w:t>
      </w:r>
      <w:r>
        <w:rPr>
          <w:rFonts w:cs="Arial" w:ascii="Arial" w:hAnsi="Arial"/>
        </w:rPr>
        <w:t>gospodarczej .........................................,NIP: ........................................, Regon: .................................... reprezentowanym przez ............................................. zwanym w dalszej treści umowy, "Dostawcą"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zawarta w wyniku rozstrzygnięcia pisemnego przetargu ofert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24" w:hanging="142"/>
        <w:jc w:val="both"/>
        <w:textAlignment w:val="baseline"/>
        <w:rPr/>
      </w:pPr>
      <w:r>
        <w:rPr>
          <w:rFonts w:cs="Arial" w:ascii="Arial" w:hAnsi="Arial"/>
        </w:rPr>
        <w:t>Przedmiotem umowy jest dostawa paliw płynnych dla środków transportu i innych maszyn i urządzeń Zamawiającego, których rodzaj i ilość zawarta jest w załączniku nr 1 i 2 do umowy, wraz z nazwiskami osób upoważnionych do tank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 xml:space="preserve">Dostawy paliw płynnych będą realizowane w ilościach zależnych od potrzeb Zamawiającego w stacji paliwowej należącej do Dost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516" w:hanging="142"/>
        <w:jc w:val="both"/>
        <w:textAlignment w:val="baseline"/>
        <w:rPr/>
      </w:pPr>
      <w:r>
        <w:rPr>
          <w:rFonts w:cs="Arial" w:ascii="Arial" w:hAnsi="Arial"/>
        </w:rPr>
        <w:t>Strony ustalają, że określone w załączniku nr 2 ilości przedmiotu umowy są wielkościami szacunkowymi i nie zobowiązują Zamawiającego do realizacji zamówienia w pełnych ilości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, o którym mowa w ust. 4, Dostawca może żądać wyłącznie wynagrodzenia należnego za rzeczywiście wykonaną część umowy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1. Zakup paliw odbywać się będzie bezgotówkow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2. Wykonawca zobowiązuje się prowadzić zestawienie pobieranego paliwa zawierające co najmniej: numer rejestracyjny pojazdu lub dane sprzętu, datę tankowania, rodzaj</w:t>
        <w:br/>
        <w:t>i ilość pobranego paliwa, wartość zakupu, podpis upoważnionego pracownika Wykonawcy i podpis upoważnionego pracownika Zamawiająceg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3. W celu realizacji umowy Zamawiający przekaże Wykonawcy wykaz pojazdów</w:t>
        <w:br/>
        <w:t>i sprzętu oraz pracowników uprawnionych do pobierania paliw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 Zamawiający zobowiązuje się do bieżącej aktualizacji wykazu, o którym mowa</w:t>
        <w:br/>
        <w:t>w ust. 3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5. Strony ustalają, że za wykonanie przedmiotu umowy Zamawiający zapłaci łącznie cenę w wysokości brutto ......................... zł (słownie zł: .....................................złotych ............ grosza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6. Wykonawcy przysługuje zapłata za faktycznie pobraną ilość paliw, uzależnioną od bieżącego zapotrzebowania.</w:t>
      </w:r>
    </w:p>
    <w:p>
      <w:pPr>
        <w:pStyle w:val="Normal"/>
        <w:tabs>
          <w:tab w:val="clear" w:pos="708"/>
          <w:tab w:val="left" w:pos="738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7. Cena za faktycznie pobraną ilość paliwa ustalana będzie jako iloczyn ilości litrów pobranego paliwa i ceny jednostkowej brutto na stacji dostawcy obowiązującej w dniu tankowania z upustem w wysokości .............zł (słownie:................).</w:t>
      </w:r>
    </w:p>
    <w:p>
      <w:pPr>
        <w:pStyle w:val="Normal"/>
        <w:tabs>
          <w:tab w:val="clear" w:pos="708"/>
          <w:tab w:val="left" w:pos="738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8. Cena w trakcie obowiązywania umowy może ulec zmianie proporcjonalnie do wzrostu cen paliwa wymienionego w ofercie. Zmieniona cena (podwyższona lub obniżona) jest równa jednostkowej cenie paliw płynnych na stacji paliw Dostawcy jaka obowiązuje w dniu realizacji częściowego zamówienia przez Zamawiającego.</w:t>
      </w:r>
    </w:p>
    <w:p>
      <w:pPr>
        <w:pStyle w:val="Normal"/>
        <w:tabs>
          <w:tab w:val="clear" w:pos="708"/>
          <w:tab w:val="left" w:pos="738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7. Każdorazowo ceny o których mowa w ust. 7 i 8 ulegają pomniejszeniu o upust od ceny detalicznej w wysokości określonej w ofercie (załącznik nr 2 do umowy).</w:t>
      </w:r>
    </w:p>
    <w:p>
      <w:pPr>
        <w:pStyle w:val="Normal"/>
        <w:ind w:left="142" w:right="-337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750" w:leader="none"/>
        </w:tabs>
        <w:overflowPunct w:val="false"/>
        <w:autoSpaceDE w:val="false"/>
        <w:ind w:left="142" w:right="-516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 każdej zmianie danych zawartych w załączniku nr 1 Zamawiający niezwłocznie powiadomi Dostawcę.</w:t>
      </w:r>
    </w:p>
    <w:p>
      <w:pPr>
        <w:pStyle w:val="Normal"/>
        <w:ind w:left="142" w:right="-337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1"/>
        </w:numPr>
        <w:ind w:left="142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ktury za zakupione paliwo będą wystawiane na koniec każdego miesiąca.</w:t>
      </w:r>
    </w:p>
    <w:p>
      <w:pPr>
        <w:pStyle w:val="Akapitzlist"/>
        <w:numPr>
          <w:ilvl w:val="0"/>
          <w:numId w:val="1"/>
        </w:numPr>
        <w:ind w:left="142" w:hanging="142"/>
        <w:jc w:val="both"/>
        <w:rPr/>
      </w:pPr>
      <w:r>
        <w:rPr>
          <w:rFonts w:cs="Arial" w:ascii="Arial" w:hAnsi="Arial"/>
          <w:bCs/>
        </w:rPr>
        <w:t>Zamawiający zobowiązuje się do zapłaty za dostarczony towar na podstawie wystawionej faktury VAT, przelewem na wskazane konto Wykonawcy w terminie do 14 dni, licząc od daty jej wystawienia.</w:t>
      </w:r>
    </w:p>
    <w:p>
      <w:pPr>
        <w:pStyle w:val="Normal"/>
        <w:ind w:left="142" w:right="-337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Footnote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złej jakości zakupionych paliw płynnych Zamawiający może żądać od Dostawcy niezwłocznego dostarczenia dowodów zachowania wymogów jakości tych paliw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Footnote"/>
        <w:ind w:left="142" w:right="24" w:hanging="142"/>
        <w:jc w:val="both"/>
        <w:rPr/>
      </w:pPr>
      <w:r>
        <w:rPr>
          <w:rFonts w:cs="Arial" w:ascii="Arial" w:hAnsi="Arial"/>
        </w:rPr>
        <w:t>Umowa zostaje zawarta na czas określony, od dnia ..................... r. do dnia 31.12.2026 roku.</w:t>
      </w:r>
    </w:p>
    <w:p>
      <w:pPr>
        <w:pStyle w:val="Footnote"/>
        <w:ind w:left="142" w:right="-337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razie wystąpienia opóźnienia w dostarczeniu paliwa płynnego Zamawiający może: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a) wyznaczyć Dostawcy dodatkowy termin do wykonania przedmiotu zamówienia z zachowaniem prawa do kary umownej,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b) odstąpić od umowy, gdy opóźnienie przekroczy okres 5 dni licząc od dnia złożenia zamówienia i żądać kary umownej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W przypadku odstąpienia od umowy Zamawiający może żądać od Dostawcy kary umownej w wysokości 5% wartości miesięcznej faktury za zakupione paliwa płynne, z miesiąca poprzedzającego dzień w którym wystąpiło opóźnieni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jest obowiązany zapłacić Dostawcy odsetki ustawowe za opóźnienie w zapłacie wynagrodzenia, liczone od dnia następnego, po dniu w którym zapłata miała być dokonan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dy kara umowna nie pokryje powstałej szkody, Zamawiający zastrzega sobie prawo dochodzenia odszkodowania uzupełniając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jest zobowiązany zapłacić Dostawcy odsetki ustawowe za opóźnienie w zapłacie wynagrodzenia, liczone od dnia następnego, po dniu w którym zapłata miała być dokonana.</w:t>
      </w:r>
    </w:p>
    <w:p>
      <w:pPr>
        <w:pStyle w:val="Footnote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142" w:right="-337" w:hanging="142"/>
        <w:jc w:val="both"/>
        <w:rPr/>
      </w:pPr>
      <w:r>
        <w:rPr>
          <w:rFonts w:cs="Arial" w:ascii="Arial" w:hAnsi="Arial"/>
        </w:rPr>
        <w:t>Strony dopuszczają możliwość wcześniejszego rozwiązania umowy, w każdym czasie za zgodą obu stron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142" w:right="-337" w:hanging="142"/>
        <w:jc w:val="both"/>
        <w:rPr/>
      </w:pPr>
      <w:r>
        <w:rPr>
          <w:rFonts w:cs="Arial" w:ascii="Arial" w:hAnsi="Arial"/>
        </w:rPr>
        <w:t xml:space="preserve">W razie powtarzających się, udokumentowanych co najmniej dwóch przypadków sprzedaży towaru złej jakości, Zamawiający zastrzega sobie prawo do odstąpienia od umowy w trybie natychmiastowym i obciążenia Dostawcy kosztami dowodów potwierdzających złą jakość paliwa. </w:t>
      </w:r>
    </w:p>
    <w:p>
      <w:pPr>
        <w:pStyle w:val="Footnote"/>
        <w:tabs>
          <w:tab w:val="clear" w:pos="708"/>
          <w:tab w:val="left" w:pos="360" w:leader="none"/>
        </w:tabs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nie może powierzyć wykonania niniejszej umowy innemu Dostawcy oraz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nie może bez zgody Zamawiającego zbyć w drodze cesji wierzytelności przysługujących mu z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za przypadkami określonymi w poprzednich postanowieniach umowy, Zamawiający może odstąpić od umowy w razie wystąpienia istotnej zmiany okoliczności powodującej, że wykonanie umowy nie leży w interesie publicznym, czego nie można było przewidzieć w chwili jej zawarcia, zawiadamiając o tym Dostawcę na piśm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W wypadku, o którym mowa w ust. 2 postanowienia o karze umownej nie mają zastosowania. Dostawca nie może żądać odszkodowania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W sprawach nie uregulowanych w niniejszej umowie stosuje się przepisy Kodeksu Cywilnego.</w:t>
      </w:r>
    </w:p>
    <w:p>
      <w:pPr>
        <w:pStyle w:val="Normal"/>
        <w:ind w:left="142" w:right="-337"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łe ze stosowania niniejszej umowy rozstrzygał będzie sąd miejscowo i rzeczowo właściwy dla siedziby Zamawiającego. 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 załączniki: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1. Wykaz pojazdów i osób uprawnionych do tankowania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. Formularz cenowy oferty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AWIAJĄCY:</w:t>
        <w:tab/>
        <w:tab/>
        <w:tab/>
        <w:tab/>
        <w:tab/>
        <w:tab/>
        <w:tab/>
        <w:t>DOSTAWCA: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401"/>
        <w:gridCol w:w="858"/>
        <w:gridCol w:w="1552"/>
        <w:gridCol w:w="1208"/>
        <w:gridCol w:w="1485"/>
        <w:gridCol w:w="3472"/>
      </w:tblGrid>
      <w:tr>
        <w:trPr>
          <w:trHeight w:val="255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do umowy</w:t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152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AZ POJAZDÓW SŁUŻBOWYCH NADLEŚNICTWA   STRZYŻÓW</w:t>
            </w:r>
          </w:p>
        </w:tc>
      </w:tr>
      <w:tr>
        <w:trPr>
          <w:trHeight w:val="337" w:hRule="atLeast"/>
        </w:trPr>
        <w:tc>
          <w:tcPr>
            <w:tcW w:w="9152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RAZ Z IMIENNYM ZESTAWIENIEM OSÓB</w:t>
            </w:r>
          </w:p>
        </w:tc>
      </w:tr>
      <w:tr>
        <w:trPr>
          <w:trHeight w:val="375" w:hRule="atLeast"/>
        </w:trPr>
        <w:tc>
          <w:tcPr>
            <w:tcW w:w="9152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AWNIONYCH DO TANKOWANIA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 pojazdu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nazwisko                         </w:t>
              <w:br/>
              <w:t>osoby upoważnionej</w:t>
            </w:r>
          </w:p>
        </w:tc>
      </w:tr>
      <w:tr>
        <w:trPr>
          <w:trHeight w:val="142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OTA HILUX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 1190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gniew Bożek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Ćwiertniewicz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n Fuksa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 Kiebała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  <w:tr>
        <w:trPr>
          <w:trHeight w:val="455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rolniczy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HOLLAND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R 15RT 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Bob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 Wiat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  <w:tr>
        <w:trPr>
          <w:trHeight w:val="402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i, wykaszarki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Bob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 Wiat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 Wilk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>
                <w:rFonts w:cs="Arial" w:ascii="Arial" w:hAnsi="Arial"/>
              </w:rPr>
              <w:t>Marcin Hart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  <w:tr>
        <w:trPr>
          <w:trHeight w:val="402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ki spalinowe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Bob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 Wiat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n Hart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 Wilk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</w:tbl>
    <w:p>
      <w:pPr>
        <w:pStyle w:val="Normal"/>
        <w:spacing w:lineRule="auto" w:line="276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30:00Z</dcterms:created>
  <dc:creator>Piotr Karol</dc:creator>
  <dc:description/>
  <cp:keywords/>
  <dc:language>en-US</dc:language>
  <cp:lastModifiedBy>Piotr Karol - Nadleśnictwo Strzyżów</cp:lastModifiedBy>
  <cp:lastPrinted>2017-12-27T09:35:00Z</cp:lastPrinted>
  <dcterms:modified xsi:type="dcterms:W3CDTF">2025-12-16T22:11:00Z</dcterms:modified>
  <cp:revision>6</cp:revision>
  <dc:subject/>
  <dc:title>Załącznik nr 6</dc:title>
</cp:coreProperties>
</file>